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0" w:right="0" w:hanging="0"/>
        <w:rPr>
          <w:b/>
          <w:b/>
          <w:bCs/>
        </w:rPr>
      </w:pPr>
      <w:r>
        <w:rPr>
          <w:b/>
          <w:bCs/>
        </w:rPr>
        <w:t>Design Workout 1 – Task Analysis</w:t>
      </w:r>
    </w:p>
    <w:p>
      <w:pPr>
        <w:pStyle w:val="Normal"/>
        <w:spacing w:lineRule="auto" w:line="480"/>
        <w:ind w:left="0" w:right="0" w:firstLine="317"/>
        <w:rPr/>
      </w:pPr>
      <w:r>
        <w:rPr>
          <w:b/>
          <w:bCs/>
        </w:rPr>
        <w:t xml:space="preserve">The task:  </w:t>
      </w:r>
      <w:r>
        <w:rPr/>
        <w:br/>
        <w:t>Using my HTC EVO Android smartphone, the users were asked to snap a photograph and then send that photograph via Gmail or text message to a user in my contact list.  This task involved opening the camera from the phone's home screen, taking a photograph by pressing the shutter button on the display, and then sending the captured photograph to a recipient in my phone's contact list by opening either the Gmail or text messaging application and typing in the recipient's name and clicking SEND.</w:t>
      </w:r>
    </w:p>
    <w:p>
      <w:pPr>
        <w:pStyle w:val="Normal"/>
        <w:spacing w:lineRule="auto" w:line="480"/>
        <w:ind w:left="0" w:right="0" w:firstLine="317"/>
        <w:rPr>
          <w:b/>
          <w:b/>
          <w:bCs/>
        </w:rPr>
      </w:pPr>
      <w:r>
        <w:rPr>
          <w:b/>
          <w:bCs/>
        </w:rPr>
        <w:t>User 1:</w:t>
      </w:r>
    </w:p>
    <w:p>
      <w:pPr>
        <w:pStyle w:val="Normal"/>
        <w:spacing w:lineRule="auto" w:line="480"/>
        <w:ind w:left="0" w:right="0" w:firstLine="317"/>
        <w:rPr/>
      </w:pPr>
      <w:r>
        <w:rPr/>
        <w:t xml:space="preserve">The first user was an 8 year old female. This user has limited experience using a cell phone, and that experience does not involve using a smartphone.  Before starting I assured her that there were no right or wrong answers in this exercise and that it was not a test.  I reassured her that I only wanted to see how she did the task and she would not be judged on how she proceeded.  When she seemed comfortable I gave her my cell phone. She immediately recognized the camera icon on the home screen of the phone and clicked it, taking her to the camera application.  She framed a subject using the phone's display screen but then hesitated, unsure which button or icon would actually take the photograph. She looked to other adults in the room for reassurance as she contemplated the choices of icons. She was hesitant to make a choice unless an adult asked her which icon looked like it might be the right choice.  Still unsure, she only proceeded when an adult suggested she rule out the wrong selections.  </w:t>
      </w:r>
    </w:p>
    <w:p>
      <w:pPr>
        <w:pStyle w:val="Normal"/>
        <w:spacing w:lineRule="auto" w:line="480"/>
        <w:ind w:left="0" w:right="0" w:firstLine="317"/>
        <w:rPr/>
      </w:pPr>
      <w:r>
        <w:rPr/>
        <w:t>While I cautioned the adults in the room about influencing her behavior/choices the child seemed to need some encouragement before proceeded.  After ruling out the trash can icon, saying “that throws it away”, she selected the icon that represented the shutter/iris of a camera lens.  It seemed as though this choice was made by process of elimination and not because the shutter icon had any significance to an 8 year old.  The image was snapped, stayed on screen for several seconds before it disappeared and returned the interface to the camera screen, ready for another photograph to be taken.</w:t>
      </w:r>
    </w:p>
    <w:p>
      <w:pPr>
        <w:pStyle w:val="Normal"/>
        <w:spacing w:lineRule="auto" w:line="480"/>
        <w:ind w:left="0" w:right="0" w:firstLine="317"/>
        <w:rPr/>
      </w:pPr>
      <w:r>
        <w:rPr>
          <w:rFonts w:eastAsia="Times New Roman" w:cs="Times New Roman"/>
        </w:rPr>
        <w:t xml:space="preserve"> </w:t>
      </w:r>
      <w:r>
        <w:rPr/>
        <w:t>The user seemed puzzled as to where to access the photograph to email it until she identified the image in a small window to the lower left hand corner of the screen.  She clicked on the icon, taking her to a filmstrip style representation of photographs.  Here she recognized the photo she had just snapped but was again stumped on how to proceed in order to send the photo. Again she looked to the adults for direction.  Caution was taken not to direct her, rather to suggest she try to think through what the next step might be.  She decided that the icon with the two arrows branching out might be the best choice for sending an email. She clicked that icon and was presented with a screen that was captioned “Share via” along with a dozen choices for methods to share the photo. She contemplated the choices and then selected “Gmail” as the method to email the photo. Upon this selection a screen full of photographs appeared, causing her to scroll through quite a few pages of photographs until she reached the end of the photos and found the photograph that she had snapped (perhaps I need to clear some photos out of my camera).</w:t>
      </w:r>
    </w:p>
    <w:p>
      <w:pPr>
        <w:pStyle w:val="Normal"/>
        <w:spacing w:lineRule="auto" w:line="480"/>
        <w:ind w:left="0" w:right="0" w:firstLine="317"/>
        <w:rPr/>
      </w:pPr>
      <w:r>
        <w:rPr/>
        <w:t>She selected her photo and saw that the grayed-out “Next” button now became a clickable option.  She selected “Next” and the “Compose” screen came up in the email application. She recognized the keypad which became visible and began to type out the specified recipient's name.  When the name auto-filled in she selected it.  Here she stopped and wondered what she should do next.  Again she was asked if anything on the screen hinted at her next step.  She noticed the envelope with the arrow under it and selected it. She clicked OK when presented with an error message screen asking if it was “OK” to “send this message without text in the subject.”  Task completed and her efforts praised, the user was thanked for helping with this project.</w:t>
      </w:r>
    </w:p>
    <w:p>
      <w:pPr>
        <w:pStyle w:val="Normal"/>
        <w:spacing w:lineRule="auto" w:line="480"/>
        <w:ind w:left="0" w:right="0" w:firstLine="317"/>
        <w:rPr>
          <w:b/>
          <w:b/>
          <w:bCs/>
        </w:rPr>
      </w:pPr>
      <w:r>
        <w:rPr>
          <w:b/>
          <w:bCs/>
        </w:rPr>
        <w:t>User 2:</w:t>
      </w:r>
    </w:p>
    <w:p>
      <w:pPr>
        <w:pStyle w:val="Normal"/>
        <w:spacing w:lineRule="auto" w:line="480"/>
        <w:ind w:left="0" w:right="0" w:firstLine="317"/>
        <w:rPr/>
      </w:pPr>
      <w:r>
        <w:rPr/>
        <w:t>The next user was a 60 year old adult female.  This user has experience with cell phones but no experience with smartphones.  The user immediately recognized the camera icon on the home screen of the phone and clicked to open the camera application. She composed an image on the camera's display screen and clicked the shutter icon to take the picture.  The picture confirmed on the screen for a few seconds then disappeared and the display returned to the camera ready screen.</w:t>
      </w:r>
    </w:p>
    <w:p>
      <w:pPr>
        <w:pStyle w:val="Normal"/>
        <w:spacing w:lineRule="auto" w:line="480"/>
        <w:ind w:left="0" w:right="0" w:firstLine="317"/>
        <w:rPr/>
      </w:pPr>
      <w:r>
        <w:rPr/>
        <w:t>The user then identified her snapped photograph in the same small thumbnail box in the lower left corner of the screen.  She clicked on the photo to select it, then clicked on the MENU button below the display.  Among the selection options that popped up was the SHARE icon.  She selected this option and then chose Gmail from the list of options to “Share via”. When the email window opened she typed in the intended recipient's name and clicked the SEND icon.</w:t>
      </w:r>
    </w:p>
    <w:p>
      <w:pPr>
        <w:pStyle w:val="Normal"/>
        <w:spacing w:lineRule="auto" w:line="480"/>
        <w:ind w:left="0" w:right="0" w:firstLine="317"/>
        <w:rPr/>
      </w:pPr>
      <w:r>
        <w:rPr/>
        <w:t>After completing the assigned task the user commented that she felt the interface was “similar to my iPad” which made the task more intuitive for her.  She felt comfortable navigating through the screens and icons because they have a familiar look and feel for her, based on her experience with her iPad.</w:t>
      </w:r>
    </w:p>
    <w:p>
      <w:pPr>
        <w:pStyle w:val="Normal"/>
        <w:spacing w:lineRule="auto" w:line="480"/>
        <w:ind w:left="0" w:right="0" w:firstLine="317"/>
        <w:rPr>
          <w:b/>
          <w:b/>
          <w:bCs/>
        </w:rPr>
      </w:pPr>
      <w:r>
        <w:rPr>
          <w:b/>
          <w:bCs/>
        </w:rPr>
        <w:t>User 3:</w:t>
      </w:r>
    </w:p>
    <w:p>
      <w:pPr>
        <w:pStyle w:val="Normal"/>
        <w:spacing w:lineRule="auto" w:line="480"/>
        <w:ind w:left="0" w:right="0" w:firstLine="317"/>
        <w:rPr/>
      </w:pPr>
      <w:r>
        <w:rPr/>
        <w:t>My third user was a 38 year old female college student who uses an Android smartphone daily. This user performed the task in the fewest steps, as might be expected.  The user opened the camera, snapped the photo, and immediately shared it via Gmail before it left the camera's main display window.</w:t>
      </w:r>
    </w:p>
    <w:p>
      <w:pPr>
        <w:pStyle w:val="Normal"/>
        <w:spacing w:lineRule="auto" w:line="480"/>
        <w:ind w:left="0" w:right="0" w:firstLine="317"/>
        <w:rPr>
          <w:b/>
          <w:b/>
          <w:bCs/>
        </w:rPr>
      </w:pPr>
      <w:r>
        <w:rPr>
          <w:b/>
          <w:bCs/>
        </w:rPr>
        <w:t>Analysis</w:t>
      </w:r>
    </w:p>
    <w:p>
      <w:pPr>
        <w:pStyle w:val="Normal"/>
        <w:spacing w:lineRule="auto" w:line="480"/>
        <w:ind w:left="0" w:right="0" w:firstLine="317"/>
        <w:rPr/>
      </w:pPr>
      <w:r>
        <w:rPr/>
        <w:t>All three users recognized the need to click on the camera icon on the home screen of the smartphone. This icon is very representative of the action that will be performed and the icon is underscored by the word “Camera”. All users could navigate this step. The child was the only user who was unsure of how to actually snap the photo once the camera interface came up. The button used to actually click the camera to take the photo is less intuitive, represented by an icon that resembles the iris/shutter of an older style conventional film camera. Children who grow up in a world where this type of photographic equipment is virtually nonexistent may find this symbolism confusing. Although the same principles exist in a digital camera it is likely less obvious to a casual user than it is in a film camera. Growing up in a digital world changes reference points and requires new symbolism.</w:t>
      </w:r>
    </w:p>
    <w:p>
      <w:pPr>
        <w:pStyle w:val="Normal"/>
        <w:spacing w:lineRule="auto" w:line="480"/>
        <w:ind w:left="0" w:right="0" w:firstLine="317"/>
        <w:rPr/>
      </w:pPr>
      <w:r>
        <w:rPr/>
        <w:t xml:space="preserve">When the photograph was taken, the users varied in how they approached the sending of the photograph.  The child was confused on how to proceed but worked through the challenge, taking the longest route to send the image.  She was unable to take the shortcut to finding the image instead having to wade through a large number of photos to find the last photo, which was the one she had taken.  Once she found the photo she proceeded in a similar fashion to the other users in order to email the image.  The second user, helped by her experience with her iPad, was able to more quickly select the photo for mailing. The third user was able to immediately snag the image in its brief post-captured display and select the Gmail option in fewer steps than the first two users. </w:t>
      </w:r>
    </w:p>
    <w:p>
      <w:pPr>
        <w:pStyle w:val="Normal"/>
        <w:spacing w:lineRule="auto" w:line="480"/>
        <w:ind w:left="0" w:right="0" w:firstLine="317"/>
        <w:rPr/>
      </w:pPr>
      <w:r>
        <w:rPr/>
        <w:t xml:space="preserve">At this point all users proceeded in a very similar fashion in performing the task of actually sending the image.  All users selected Gmail for their method of sharing the image with the recipient. All users began to type the recipient's name in Gmail's compose window and selected the name after the first few letters displayed the recipient's name.  All three users then selected the SEND icon and sent the email without text or subject, since this was not part of the task. </w:t>
      </w:r>
    </w:p>
    <w:p>
      <w:pPr>
        <w:pStyle w:val="Normal"/>
        <w:spacing w:lineRule="auto" w:line="480"/>
        <w:ind w:left="0" w:right="0" w:firstLine="317"/>
        <w:rPr/>
      </w:pPr>
      <w:r>
        <w:rPr/>
        <w:t>One implication of my observations is that successful design of cell phones and their interfaces relies heavily on common and universally understood iconography.  The challenge is designing icons that are readily understood by all users, across all demographics and age ranges.</w:t>
      </w:r>
    </w:p>
    <w:p>
      <w:pPr>
        <w:pStyle w:val="Normal"/>
        <w:spacing w:lineRule="auto" w:line="480"/>
        <w:ind w:left="0" w:right="0" w:firstLine="317"/>
        <w:rPr/>
      </w:pPr>
      <w:r>
        <w:rPr/>
        <w:t xml:space="preserve">As demonstrated by the child/first time user of the phone, a prompting system for new users could be quite helpful.  Future phones might incorporate an on screen messaging system that will help walk the new user through possible desired tasks. For example, once the child took the photograph a dialog box might appear asking “What would you like to do with this photo?”  The display might show clickable choices such as; SAVE, EMAIL, TEXT.  The child could then make a selection for the photo she just snapped before it went away and she had to hunt for it. The choice would then spawn the correct application and walk the user through it or simply save the photo if that selection was made. </w:t>
      </w:r>
    </w:p>
    <w:p>
      <w:pPr>
        <w:pStyle w:val="Normal"/>
        <w:spacing w:lineRule="auto" w:line="480"/>
        <w:ind w:left="0" w:right="0" w:firstLine="317"/>
        <w:rPr/>
      </w:pPr>
      <w:r>
        <w:rPr/>
        <w:t xml:space="preserve">As technology advances, I imagine cell phones of the future may actually talk to us, querying us as to our intentions when we begin such a task.  Perhaps they will even have the intelligence and user recognition capability to determine if the user is the phone's regularly user or a new user who might need additional instructions.  If the phone does not recognize the user it might default to providing instruction at the most basic level to help the total neophyte.  </w:t>
      </w:r>
    </w:p>
    <w:p>
      <w:pPr>
        <w:pStyle w:val="Normal"/>
        <w:spacing w:lineRule="auto" w:line="480"/>
        <w:ind w:left="0" w:right="0" w:firstLine="317"/>
        <w:rPr/>
      </w:pPr>
      <w:r>
        <w:rPr/>
        <w:t xml:space="preserve">The phone might also be designed to then tailor its instructions as it gets a better understanding or “feel” for the user's abilities.  As it determines the user's abilities it may lessen the instructions given or provide them at a more advanced level, commensurate with its perception of the user's ability level.  I can also see this as a useful feature for ascertaining a user's skill level when playing games or solving puzzles on the phone. The system can slowly increase the level of the challenge in response to the user's previous performances. </w:t>
      </w:r>
    </w:p>
    <w:p>
      <w:pPr>
        <w:pStyle w:val="Normal"/>
        <w:spacing w:lineRule="auto" w:line="480"/>
        <w:ind w:left="0" w:right="0" w:firstLine="317"/>
        <w:rPr/>
      </w:pPr>
      <w:r>
        <w:rPr/>
        <w:t xml:space="preserve">Speculating on the future of cell phone design is an interesting exercise when one considers that within the last couple decades cell phones where markedly different apparatus.  Large phones hard-mounted into vehicles or bag phones the size of shoe boxes for the sole purpose of making a phone call while on the road gave way to the tiny technical marvels we now use daily in virtually any location to perform an amazing array of functions. </w:t>
      </w:r>
    </w:p>
    <w:p>
      <w:pPr>
        <w:pStyle w:val="Normal"/>
        <w:spacing w:lineRule="auto" w:line="480"/>
        <w:ind w:left="0" w:right="0" w:firstLine="317"/>
        <w:rPr/>
      </w:pPr>
      <w:r>
        <w:rPr/>
      </w:r>
    </w:p>
    <w:p>
      <w:pPr>
        <w:pStyle w:val="Normal"/>
        <w:spacing w:lineRule="auto" w:line="480"/>
        <w:ind w:left="0" w:right="0" w:firstLine="317"/>
        <w:rPr/>
      </w:pPr>
      <w:r>
        <w:rPr/>
      </w:r>
    </w:p>
    <w:p>
      <w:pPr>
        <w:pStyle w:val="Normal"/>
        <w:spacing w:lineRule="auto" w:line="480"/>
        <w:ind w:left="0" w:right="0" w:firstLine="317"/>
        <w:rPr/>
      </w:pPr>
      <w:r>
        <w:rPr/>
      </w:r>
    </w:p>
    <w:p>
      <w:pPr>
        <w:pStyle w:val="Normal"/>
        <w:spacing w:lineRule="auto" w:line="480"/>
        <w:ind w:left="0" w:right="0" w:firstLine="317"/>
        <w:rPr/>
      </w:pPr>
      <w:r>
        <w:rPr/>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ndy A. Whit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7:12:44Z</dcterms:created>
  <dc:creator>W. White</dc:creator>
  <dc:description/>
  <dc:language>en-US</dc:language>
  <cp:lastModifiedBy/>
  <cp:revision>0</cp:revision>
  <dc:subject/>
  <dc:title/>
</cp:coreProperties>
</file>